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Государственное бюджетное профессиональное образовательное учреждение Астрахан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3"/>
          <w:szCs w:val="23"/>
        </w:rPr>
        <w:t>«Астраханский государственный политехнический колледж»</w:t>
      </w:r>
    </w:p>
    <w:p>
      <w:pPr>
        <w:pStyle w:val="Normal"/>
        <w:widowControl w:val="false"/>
        <w:spacing w:before="1200" w:after="60"/>
        <w:ind w:left="538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widowControl w:val="false"/>
        <w:spacing w:before="60" w:after="60"/>
        <w:ind w:left="538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spacing w:lineRule="auto" w:line="276" w:before="60" w:after="60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ь УМО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812" w:leader="none"/>
        </w:tabs>
        <w:spacing w:before="60" w:after="60"/>
        <w:ind w:left="482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 Е.П. Тураев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____» __________ 20__г.</w:t>
      </w:r>
    </w:p>
    <w:p>
      <w:pPr>
        <w:pStyle w:val="Normal"/>
        <w:widowControl w:val="false"/>
        <w:spacing w:lineRule="auto" w:line="360" w:before="19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Е МАТЕРИАЛ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оведения промежуточной аттест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 междисциплинарному курсу</w:t>
      </w:r>
    </w:p>
    <w:tbl>
      <w:tblPr>
        <w:tblW w:w="98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именование</w:t>
      </w:r>
    </w:p>
    <w:p>
      <w:pPr>
        <w:pStyle w:val="Normal"/>
        <w:widowControl w:val="false"/>
        <w:tabs>
          <w:tab w:val="clear" w:pos="708"/>
          <w:tab w:val="left" w:pos="4103" w:leader="none"/>
          <w:tab w:val="center" w:pos="5556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специальности СПО </w:t>
      </w:r>
    </w:p>
    <w:tbl>
      <w:tblPr>
        <w:tblW w:w="98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именов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432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ь 20_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ботчик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33"/>
        <w:gridCol w:w="2412"/>
        <w:gridCol w:w="3369"/>
      </w:tblGrid>
      <w:tr>
        <w:trPr/>
        <w:tc>
          <w:tcPr>
            <w:tcW w:w="254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ПОУ АО «АГПК»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</w:t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48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4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материалы предназначены для контроля и оценки образовательных достижений обучающихся, освоивших программу курса МДК __. ___ _____________________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материалы включают контрольные материалы для проведения промежуточной аттестации в форме дифференцированного зачета/ экзамен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материалы</w:t>
      </w:r>
      <w:r>
        <w:rPr>
          <w:rFonts w:cs="Times New Roman" w:ascii="Times New Roman" w:hAnsi="Times New Roman"/>
          <w:sz w:val="26"/>
          <w:szCs w:val="26"/>
        </w:rPr>
        <w:t xml:space="preserve"> разработаны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с учетом региональных особенностей профессиональной деятельности выпускников, потребностей работодателей и предполагают независимую оценку качества подготовки обучающихся </w:t>
      </w:r>
      <w:r>
        <w:rPr>
          <w:rFonts w:cs="Times New Roman" w:ascii="Times New Roman" w:hAnsi="Times New Roman"/>
          <w:sz w:val="26"/>
          <w:szCs w:val="26"/>
        </w:rPr>
        <w:t>на основании полож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(ФГОС) по специальности среднего профессионального образования 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 (ППССЗ) по специальности ________________________________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ы междисциплинарного курса ______________________________________________.</w:t>
      </w:r>
    </w:p>
    <w:p>
      <w:pPr>
        <w:pStyle w:val="Normal"/>
        <w:widowControl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2. Перечень основных показателей оценки результатов, элементов практического опыта, знаний и умений, подлежащих текущему контролю </w:t>
      </w:r>
    </w:p>
    <w:tbl>
      <w:tblPr>
        <w:tblW w:w="164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706"/>
        <w:gridCol w:w="3780"/>
        <w:gridCol w:w="2780"/>
        <w:gridCol w:w="2728"/>
      </w:tblGrid>
      <w:tr>
        <w:trPr>
          <w:trHeight w:val="188" w:hRule="atLeast"/>
        </w:trPr>
        <w:tc>
          <w:tcPr>
            <w:tcW w:w="24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ые компетенции (ПК)</w:t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и наименование основных показателей оценки результатов (ОПОР)</w:t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34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и наименование элемента практического опыта (ПО)</w:t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и наименование элемента умений (У)</w:t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и наименование элемента знаний (З)</w:t>
            </w:r>
          </w:p>
        </w:tc>
      </w:tr>
      <w:tr>
        <w:trPr>
          <w:trHeight w:val="272" w:hRule="atLeast"/>
        </w:trPr>
        <w:tc>
          <w:tcPr>
            <w:tcW w:w="2492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К  1.1 …</w:t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49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  <w:tab w:val="left" w:pos="70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К  2.1 ….</w:t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4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…</w:t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188" w:hRule="atLeast"/>
        </w:trPr>
        <w:tc>
          <w:tcPr>
            <w:tcW w:w="24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47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3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27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27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</w:tbl>
    <w:p>
      <w:pPr>
        <w:pStyle w:val="Normal"/>
        <w:widowControl w:val="false"/>
        <w:spacing w:lineRule="auto" w:line="2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75" w:leader="none"/>
        </w:tabs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/>
        </w:rPr>
        <w:t>Содержательно-компетентностная матрица оценочных материалов промежуточной аттест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16" w:before="40" w:after="4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537"/>
        <w:gridCol w:w="537"/>
        <w:gridCol w:w="537"/>
        <w:gridCol w:w="537"/>
        <w:gridCol w:w="534"/>
      </w:tblGrid>
      <w:tr>
        <w:trPr>
          <w:trHeight w:val="64" w:hRule="atLeast"/>
        </w:trPr>
        <w:tc>
          <w:tcPr>
            <w:tcW w:w="3064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24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 по программе ПМ</w:t>
            </w:r>
          </w:p>
        </w:tc>
        <w:tc>
          <w:tcPr>
            <w:tcW w:w="10524" w:type="dxa"/>
            <w:gridSpan w:val="1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CFF91" w:val="clea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оценочного материала</w:t>
            </w:r>
          </w:p>
        </w:tc>
        <w:tc>
          <w:tcPr>
            <w:tcW w:w="2682" w:type="dxa"/>
            <w:gridSpan w:val="5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оценочных средств по типам</w:t>
            </w:r>
          </w:p>
        </w:tc>
      </w:tr>
      <w:tr>
        <w:trPr>
          <w:trHeight w:val="64" w:hRule="atLeast"/>
        </w:trPr>
        <w:tc>
          <w:tcPr>
            <w:tcW w:w="3064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6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К  1.1</w:t>
            </w:r>
          </w:p>
        </w:tc>
        <w:tc>
          <w:tcPr>
            <w:tcW w:w="2256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К 1.2</w:t>
            </w:r>
          </w:p>
        </w:tc>
        <w:tc>
          <w:tcPr>
            <w:tcW w:w="3008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К 1.3</w:t>
            </w:r>
          </w:p>
        </w:tc>
        <w:tc>
          <w:tcPr>
            <w:tcW w:w="2682" w:type="dxa"/>
            <w:gridSpan w:val="5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</w:t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</w:t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0"/>
                <w:szCs w:val="20"/>
              </w:rPr>
              <w:t>*</w:t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0"/>
                <w:szCs w:val="20"/>
              </w:rPr>
              <w:t>*</w:t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0"/>
                <w:szCs w:val="20"/>
              </w:rPr>
              <w:t>*</w:t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0"/>
                <w:szCs w:val="20"/>
              </w:rPr>
              <w:t>*</w:t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1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2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3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4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5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6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7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0"/>
                <w:szCs w:val="20"/>
              </w:rPr>
              <w:t xml:space="preserve">Тема 1.8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9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10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11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12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1.13 </w:t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3064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526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B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DD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24" w:type="dxa"/>
            <w:gridSpan w:val="1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CFF91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* номер дескриптора согласно кодификатора оценочных средств</w:t>
      </w:r>
      <w:r>
        <w:rPr>
          <w:rFonts w:cs="Times New Roman" w:ascii="Times New Roman" w:hAnsi="Times New Roman"/>
          <w:lang w:val="ru-RU"/>
        </w:rPr>
        <w:t xml:space="preserve"> (приложение Б)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ЕТ И СПЕЦИФИКАЦИЯ ОЦЕНОЧНЫХ МАТЕРИ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значе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ей устанавливаются требования к содержанию и оформлению вариантов оценочных материалов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дифференцированного зачета/ экзаменационное задание входит в состав оценочных материалов и предназначено для промежуточной аттестации и оценки знаний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мений аттестуемых, соответствующих основным показателям оценки результатов подготовки по программе </w:t>
      </w:r>
      <w:r>
        <w:rPr>
          <w:rFonts w:cs="Times New Roman" w:ascii="Times New Roman" w:hAnsi="Times New Roman"/>
          <w:sz w:val="24"/>
          <w:szCs w:val="24"/>
          <w:lang w:val="ru-RU"/>
        </w:rPr>
        <w:t>кур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ДК __. ___ _____________________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__________________________________. </w:t>
      </w:r>
    </w:p>
    <w:p>
      <w:pPr>
        <w:pStyle w:val="Normal"/>
        <w:widowControl w:val="false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онтингент аттестуемых 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ого бюджетного профессионального образовательного учреждения Астраханской области «Астраханский государственный политехнический колледж».</w:t>
      </w:r>
    </w:p>
    <w:p>
      <w:pPr>
        <w:pStyle w:val="Normal"/>
        <w:widowControl w:val="false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Условия аттестации: </w:t>
      </w:r>
      <w:r>
        <w:rPr>
          <w:rFonts w:cs="Times New Roman" w:ascii="Times New Roman" w:hAnsi="Times New Roman"/>
          <w:i/>
          <w:sz w:val="24"/>
          <w:szCs w:val="24"/>
        </w:rPr>
        <w:t>аттестация проводится в форме дифференцированного зачета/экзамена по завершению освоения учебного материала, при положительных результатах текущего контроля и выполнения всех практических работ.</w:t>
      </w:r>
    </w:p>
    <w:p>
      <w:pPr>
        <w:pStyle w:val="Normal"/>
        <w:widowControl w:val="false"/>
        <w:spacing w:before="240" w:after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</w:rPr>
        <w:t>Структура вариантов оценочных материалов</w:t>
      </w:r>
    </w:p>
    <w:tbl>
      <w:tblPr>
        <w:tblW w:w="111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72"/>
        <w:gridCol w:w="3731"/>
        <w:gridCol w:w="1518"/>
        <w:gridCol w:w="1782"/>
      </w:tblGrid>
      <w:tr>
        <w:trPr>
          <w:trHeight w:val="454" w:hRule="atLeast"/>
        </w:trPr>
        <w:tc>
          <w:tcPr>
            <w:tcW w:w="11110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инистерство образования и науки Астрахан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  <w:t>Государственное бюджетное профессиональное образовательное учреждение Астраханской области «Астраханский государственный политехнический колледж»</w:t>
            </w:r>
          </w:p>
        </w:tc>
      </w:tr>
      <w:tr>
        <w:trPr>
          <w:trHeight w:val="1863" w:hRule="exact"/>
        </w:trPr>
        <w:tc>
          <w:tcPr>
            <w:tcW w:w="4079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tbl>
            <w:tblPr>
              <w:tblW w:w="3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1"/>
            </w:tblGrid>
            <w:tr>
              <w:trPr/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12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смотрено МК отделения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окол №____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«___» _____________202_г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тодист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 ФИО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Экзаменационный билет №1</w:t>
            </w:r>
          </w:p>
          <w:p>
            <w:pPr>
              <w:pStyle w:val="Normal"/>
              <w:widowControl w:val="false"/>
              <w:spacing w:lineRule="auto" w:line="228" w:before="1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_______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28" w:before="12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 семестр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2_/202_ уч.год</w:t>
            </w:r>
          </w:p>
        </w:tc>
        <w:tc>
          <w:tcPr>
            <w:tcW w:w="3300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28" w:before="24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УМО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11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ind w:firstLine="11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 ФИО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1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» ____________ 202_г.</w:t>
            </w:r>
          </w:p>
        </w:tc>
      </w:tr>
      <w:tr>
        <w:trPr>
          <w:trHeight w:val="277" w:hRule="exact"/>
        </w:trPr>
        <w:tc>
          <w:tcPr>
            <w:tcW w:w="4079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. *****</w:t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41" w:hRule="exact"/>
        </w:trPr>
        <w:tc>
          <w:tcPr>
            <w:tcW w:w="11110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265" w:hRule="atLeast"/>
        </w:trPr>
        <w:tc>
          <w:tcPr>
            <w:tcW w:w="1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Преподава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 /И.О. Фамилия /</w:t>
            </w:r>
          </w:p>
        </w:tc>
        <w:tc>
          <w:tcPr>
            <w:tcW w:w="17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ритерии оценивания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Перечень используемых нормативных документ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ПО по специальности __________________________</w: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еждисциплинарного курса МДК 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дготовки специалистов среднего звена по специальности _____________________________ образовательного учреждения государственное бюджетное профессиональное образовательное учреждение Астраханской области «Астраханский государственный политехнический колледж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ериодич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и поряд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ку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онтр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успеваем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ромежуточной аттестации обучающихся ГБПОУ АО «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П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Рекомендуемая литература для разработки оценочных средств и подготовке обучающихся к аттестации</w:t>
      </w:r>
    </w:p>
    <w:p>
      <w:pPr>
        <w:pStyle w:val="Default"/>
        <w:widowControl w:val="false"/>
        <w:spacing w:before="12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источники: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о-правовых а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</w:p>
    <w:p>
      <w:pPr>
        <w:pStyle w:val="Default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Интернет-ресурсы: </w:t>
      </w:r>
    </w:p>
    <w:p>
      <w:pPr>
        <w:pStyle w:val="Normal"/>
        <w:widowControl w:val="false"/>
        <w:spacing w:lineRule="auto" w:line="240" w:before="240" w:after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еречень материалов, оборудования и информационных источников, используемых при аттестации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spacing w:lineRule="auto" w:line="240" w:before="120" w:after="12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А</w:t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тера категории действия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2"/>
        <w:gridCol w:w="3670"/>
        <w:gridCol w:w="39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атегория действий аттестуем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тера категории действи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кретизация объектов контроля по характеру действий аттестуемог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ьтернативные глаголы дескрипторов задач/вопросов на выполнение аттестуемым контролируем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знанное воспроизведение информ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ст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йствия по изложению знаний понятий, определений, терминов,  законов, формул и т.п. с пониманием смысла изученного материал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ить, описать, выявить, обозначить, перечислить, подобрать (пару), назвать, кратко обрисовать, отобрать, изложить, различить, объяснить, расширить, обобщить, дать примеры, заключить, перефразировать, перепис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ение информ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ст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йствия, характеризующие элементарные умения применять информацию для решения задач; применение (фактов, правил, теорий, приемов, методов) в конкретных ситуациях, соблюдение принципов и закон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ить, вычислить, продемонстрировать, узнать, манипулировать, видоизменить, действовать, подготовить, получить (какой-то результат), связать, показать, решить, использовать, превратить, защити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йствия (деятельность), характеризующие  комплексные умения разделять информацию на взаимозависимые части, выявление взаимосвязей между ними, осознание принципов организации целог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ировать, изобразить, дифференцировать, распознавать, разъединять, выявлять, иллюстрировать, намечать, указывать, устанавливать (связь), отобрать, отделять, подразделять, классифициро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те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йствия (деятельность), характеризующие  комплексные умения интерпретировать результаты, осуществлять творческое преобразование информации из разных источников, создавать продукт, гипотезу, объяснение, решение и иную новую информацию, объясняющую явление или событие, предсказывающую что-либо и т.п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егоризировать, соединять, составлять, собирать, создавать, разрабатывать, изобретать, переписывать, подытоживать, рассказывать, сочинять, систематизировать, изготавливать, управлять, формализовать, формулировать, находить решение, описывать, делать выв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йствия (деятельность), характеризующие комплексные умения, оценивать значение объекта / явления для конкретной цели, определять и высказывать суждение о целостности идеи/метода/теории на основе проникновения в суть явлений и их сравнения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ить, сравнить, сделать вывод, противопоставить, критиковать, проводить, различать, объяснять, обосновывать, истолковывать, устанавливать связь, подытоживать, поддерживать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Б</w:t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еделение  оценочных средств на виды по их функциональной принадлежности по кодификатору оценочных сред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4801"/>
        <w:gridCol w:w="2029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оценочного средства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альная принадлежность  оценочного средств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ценочного средств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ектн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ение проекта (курсовой, исследовательский, обучающий, сервисный, социальный, творческий, рекламно-презентационный т.п.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, формирование портфоли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феративн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ение рефера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, эссе, диктан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четное задание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, индивидуальное домашнее задание, лабораторная работа, практические зан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исковое задание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налитическое задание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фическое задание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ние на программирование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ирование, письменный экзаме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кзаменационн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сьменный/устный экзаме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абораторная работа, практические занятия, практический экзамен, учебная/производственная (преддипломная) практ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лев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ловая иг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следовательск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с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про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, коллоквиум,диспу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ние на выполнение ситуационных производственных задач на тренажёрах - имитаторах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, практический экзамен, учебная практ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плексное зада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чет/дифференцированный зач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ние на ВКР дипломный проект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ускная квалификационная работа СП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ние на ВКР дипломная ра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ускная квалификационная работа СП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В</w:t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мер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уктура (макет) варианта оценочного средства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(зада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Используя ________, найти ______. Определение __________ производить 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инимая _______ закон _________________, получить ___________________. Вычислить _______________________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Рассчитать ________________________________________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Построить __________________________. Определить ______________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 Задавшись значением ______________________, определить ___________________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. Перечислить ________________________________________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 Чем отличается ___________________? Записать ___________________________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. Дать определение понятию _______. От каких факторов зависит ______________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 Перечислить ____________________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. Изобразить _______________________________________________.</w:t>
      </w:r>
    </w:p>
    <w:p>
      <w:pPr>
        <w:pStyle w:val="Style30"/>
        <w:widowControl w:val="false"/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76" w:hanging="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Верхний колонтитул Знак"/>
    <w:qFormat/>
    <w:rPr/>
  </w:style>
  <w:style w:type="character" w:styleId="Style21">
    <w:name w:val="Основной текст Знак"/>
    <w:qFormat/>
    <w:rPr>
      <w:rFonts w:ascii="Times New Roman" w:hAnsi="Times New Roman" w:cs="Times New Roman"/>
      <w:bCs/>
      <w:sz w:val="24"/>
      <w:szCs w:val="24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character" w:styleId="11">
    <w:name w:val="Основной текст Знак1"/>
    <w:qFormat/>
    <w:rPr>
      <w:rFonts w:ascii="Times New Roman" w:hAnsi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iCs/>
      <w:sz w:val="25"/>
      <w:szCs w:val="25"/>
      <w:u w:val="single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iCs/>
      <w:sz w:val="25"/>
      <w:szCs w:val="25"/>
      <w:u w:val="single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FR1">
    <w:name w:val="FR1"/>
    <w:qFormat/>
    <w:pPr>
      <w:widowControl w:val="false"/>
      <w:autoSpaceDE w:val="false"/>
      <w:bidi w:val="0"/>
      <w:ind w:firstLine="40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58:00Z</dcterms:created>
  <dc:creator>ОЕСВ</dc:creator>
  <dc:description/>
  <dc:language>en-US</dc:language>
  <cp:lastModifiedBy>e.turaeva</cp:lastModifiedBy>
  <cp:lastPrinted>2013-04-01T10:26:00Z</cp:lastPrinted>
  <dcterms:modified xsi:type="dcterms:W3CDTF">2025-02-04T07:2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1BD65B43042729582D09008C8C14A_12</vt:lpwstr>
  </property>
  <property fmtid="{D5CDD505-2E9C-101B-9397-08002B2CF9AE}" pid="3" name="KSOProductBuildVer">
    <vt:lpwstr>1049-12.2.0.19805</vt:lpwstr>
  </property>
</Properties>
</file>